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логе на имущество физических лиц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Принято 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    18 ноября 2009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Законом Российской Федерации от 9 декабря 1991 года № 2003-1 « О налогах на имущество физических лиц» и ст. 12,15 части первой Налогового кодекса Российской Федерации от 05.08.2000г. № 117-ФЗ, Собрание депутатов Боковского сельского поселени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вести на территории Боковского сельского поселения налог на имущество Физических лиц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лог на имущество физических лиц является местным налогом и уплачивается собственниками имущества на основании ст. 12,15 Налогового кодекса Российской Федерации, Федерального закона от 6 октября 2003г. № 131-ФЗ 2 «Об общих принципах организации местного самоуправления в Российской Федерации», Закона Российской Федерации от 9 декабря 1991г. № 2300-1 « О налогах на имущество физических лиц» с учетом особенностей, предусмотренных настоящим решением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ами налогообложения являются находящиеся в собственности физических лиц жилые дома, квартиры, дачи, гаражи и иные строения, помещения и сооружения, расположенные на территории Боковского сельского поселени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налоговые ставки на строения, помещения и сооружения, в зависимости от суммарной инвентаризационной стоимости в следующих размер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оимость имуществ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0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 процент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300000 руб. до 500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 процента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500000 руб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 процент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ьготы по налогам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 уплаты налогов на имущество физических лиц освобождаются следующие категории граждан:</w:t>
      </w:r>
    </w:p>
    <w:p>
      <w:pPr>
        <w:pStyle w:val="Normal"/>
        <w:jc w:val="both"/>
        <w:rPr/>
      </w:pPr>
      <w:r>
        <w:rPr>
          <w:sz w:val="28"/>
          <w:szCs w:val="28"/>
        </w:rPr>
        <w:t>5.1.1  Герои Советского Союза и Герои Российской Федерации, а также лица, награжденные орденом Славы трех степеней;</w:t>
      </w:r>
    </w:p>
    <w:p>
      <w:pPr>
        <w:pStyle w:val="Normal"/>
        <w:jc w:val="both"/>
        <w:rPr/>
      </w:pPr>
      <w:r>
        <w:rPr>
          <w:sz w:val="28"/>
          <w:szCs w:val="28"/>
        </w:rPr>
        <w:t>5.1.2  инвалиды 1 и 2 групп, инвалиды с детств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3 участники гражданской и Великой Отечественной войн, других боевых операций по защите СССР из числа военнослужащих, проходивших службу в воинских частях, штабах и учреждениях, входящих в состав действующей армии, и бывших партизан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1.4 лица вольнонаемного состава Советской Армии, Военно-Морского Флота, органов внутренних дел и государственной безопасности, занимавшие штатные должности в воинских частях, штабах и учреждениях, входивших в состав действующей армии в период Великой Отечественной войны, либо лица, находившиеся в этот период в городах, участие в обороне которых засчитывается этим лицам в выслугу лет для назначения пенсии на льготных условиях, установленных для военнослужащих частей действующей арм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1.5 лица, получающие льготы в соответствии с Законом РСФСР « О социальной защите граждан, подвергшихся воздействию радиации вследствие катастрофы на Чернобыльской АЭС», а также лица, указанные в статьях 2,3,5,6 Закона Российской Федерации « О социальной защите граждан, подвергшихся воздействию радиации вследствие аварии в 1957 году на производственном объединении «Маяк» и сбросов радиоактивных отходов в реку Теч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1.6 военнослужащие, а также граждане, уволенные с военной службы по достижении предельного возраста пребывания на военной службе, состоянию здоровья или в связи с организационно- штатными мероприятиями, имеющие общую продолжительность военной службы 20 лет и более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1.7.лица, принимавшие непосредственное участие в составе подразделений особого риска в испытаниях ядерного и термоядерного оружия, ликвидации аварий ядерных установок на средствах вооружения и военных объект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1.8  члены семей военнослужащих, потерявших кормильца. Льгота членам семей военнослужащих, потерявших кормильца, предоставляется на основании пенсионного удостоверения, в котором проставлен штамп «вдова (вдовец, мать, отец) погибшего воина» или имеется соответствующая запись, заверенная подписью руководителя учреждения, выдавшего пенсионное удостоверение, и печатью этого учреждения. В случае, если указанные члены семей не являются пенсионерами, льгота предоставляется им на основании справки о гибели военнослужа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2. Налог на строения, помещения и сооружения не уплачивается:</w:t>
      </w:r>
    </w:p>
    <w:p>
      <w:pPr>
        <w:pStyle w:val="Normal"/>
        <w:jc w:val="both"/>
        <w:rPr/>
      </w:pPr>
      <w:r>
        <w:rPr>
          <w:sz w:val="28"/>
          <w:szCs w:val="28"/>
        </w:rPr>
        <w:t>5.2.1 пенсионерами, получающими пенсии, назначаемые в порядке, установленном пенсионным законодательством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5.2.2 гражданами, уволенными с военной службы или призывавшимися на военные сборы, выполнявшими интернациональный долг в Афганистане и других странах, в которых велись боевые действия. Льгота предоставляется на основании свидетельства о праве на льготы и справки, выданной районным военным комиссариатом, воинской частью, военным учебным заведением, предприятием, учреждением или организацией Министерства внутренних дел СССР или соответствующими органами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3 родителями и супругами военнослужащих и государственных служащих, погибших при исполнении служебных обязанност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ьгота предоставляется им на основании справки о гибели военнослужащего либо государственного служащего, выданной соответствующими государственными органами. Супругам государственных служащих, погибших при исполнении служебных обязанностей, льгота предоставляется только в том случае, если они не вступили в повторный брак;</w:t>
      </w:r>
    </w:p>
    <w:p>
      <w:pPr>
        <w:pStyle w:val="Normal"/>
        <w:jc w:val="both"/>
        <w:rPr/>
      </w:pPr>
      <w:r>
        <w:rPr>
          <w:sz w:val="28"/>
          <w:szCs w:val="28"/>
        </w:rPr>
        <w:t>5.2.4 со специально оборудованных сооружений, строений, помещений (включая жилье), принадлежащих деятелям культуры, искусства и народным мастерам на праве собственности и используемых исключительно в качестве творческих мастерских, ателье, студий, а также с жилой площади, используемой для организации открытых для посещения негосударственных музеев, галерей, библиотек и других организаций культуры, - на период такого их исполь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5.2.5 с расположенных на участках в садоводческих  и дачных некоммерческих объединениях граждан жилого строения жилой площадью до 50 квадратных мет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орядок исчисления   и уплаты нало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1. Исчисление налогов производится налоговыми органами. Лица, имеющие право на льготы, указанные в статье 4 Закона Российской Федерации от 9 декабря 1991 г. № 2003-1 (ред. от 22.08.2004г.) « О налогах на имущество физических лиц», самостоятельно представляют необходимые документы в налоговые орг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2. Налог на строения, помещения и сооружения исчисляется на основании данных об их инвентаризационной стоимости по состоянию на 1 января каждо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строения, помещения и сооружения, находящиеся в общей долевой собственности, налог уплачивается каждым из собственников соразмерно их доле в этих строениях, помещениях и сооружениях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строения и сооружения, находящиеся в общей долевой собственности нескольких собственников без определения долей, налог уплачивается одним из указанных собственников по соглашению между ними. В случае несогласованности налог уплачивается каждым из собственников в равных до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3. По новым строениям, помещениям и сооружениям налог уплачивается с начала года, следующего за их возведением или приобрет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строение, помещение и сооружение, перешедшее по наследству, налог взимается с наследников с момента открытия насл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лучае уничтожения, полного разрушения строения, помещения, сооружения взимание налога прекращается, начиная с месяца, в котором они были уничтожены или полностью разруш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4. При переходе права собственности на строение, помещение, сооружение от одного собственника к другому в течение календарного года, налог уплачивается первоначальным собственником с 1 января этого года до начала того месяца, в котором он утратил право собственности на указанное имущество, а новым собственником – начиная с месяца, в котором у последнего возникло право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5. При возникновении права на льготу в течении календарного года перерасчет налога производится с месяца, в котором возникло это пра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лучае несвоевременного обращения за предоставлением льготы по уплате налогов перерасчет суммы налогов производится не более чем за три года по письменному заявлению налогоплательщ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6. Уплата налога производится владельцами равными долями в два срока – не позднее 15 сентября и 15 нояб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7. Лица, своевременно не привлеченные к уплате налога, уплачивают его не более чем за три предыдущих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8. Пересмотр неправильно произведенного налогообложения допускается не более чем за три предыдущих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Решения Собрания депутатов Боковского сельского поселения от 12.11.2005г. № 5 «О налоге на имущество физических лиц» и от 29.11.2007г. № 18 «О внесении изменений в решение Собрания депутатов Боковского сельского поселения от 12.11.2005г. № 5 «О налоге на имущество физических лиц» – считать утратившими сил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вступает в силу с 01.01.2010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Опубликовать решение в региональной газете «Тихий Дон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Боковского сельского поселения                                 В.В. Чукар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ница Боковска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8  ноября 2009года № 24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237" w:leader="none"/>
      </w:tabs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8:19:00Z</dcterms:created>
  <dc:creator>User</dc:creator>
  <dc:description/>
  <cp:keywords/>
  <dc:language>en-US</dc:language>
  <cp:lastModifiedBy>User</cp:lastModifiedBy>
  <cp:lastPrinted>2009-11-17T14:50:00Z</cp:lastPrinted>
  <dcterms:modified xsi:type="dcterms:W3CDTF">2009-11-18T06:20:00Z</dcterms:modified>
  <cp:revision>7</cp:revision>
  <dc:subject/>
  <dc:title>                                                                                </dc:title>
</cp:coreProperties>
</file>